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IVAN GORAN KOVAČIĆ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MRAK NA SVIJETLIM STAZAM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van Goran Kovačić rodio se 21. 3. 1913.  u Lukovdolu, a ubijen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vjerski u toku narodnooslobodilačke borbe potkraj srpnja 1943. godi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ževnošću se počep baviti vrlo rano, i ti njegovi “prvi koraci” (kak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snije nazvana knjiga početničkih radova), pisani u gimnazijisk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upama u Karlovcu i u Zagrebu, samo su talentiran nagovještaj. Kas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udira na Filozofskom fakultetu u Zagrebu, professionalno se bav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inarstvom čak i kao sudski reporter. Goranova djela bila su razbaca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uzev knjižice početničkih stihova i knjige novela Dani gnjeva, 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inama, pohranjena kod znanaca, neka su sačuvana slučajno, a neka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finitivno izgubljena. U prvim danima poslije oslobođenja Naknad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vod Hrvatske počeo je izdavati Goranova sabrana djela u 8 knjiga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h posljednja ni do danas nije objavljena. U sedam štamparskih knji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rednik, pjesnik Dragutin Tadijanović, rasporedio je građu ovako: 1. Prv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raci; 2. Dani gnijeva; 3. Sveti psovač; 4. Eseji i ocjene; 5. Prikaz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lanci; 6. Prijevodi strane lirike; 7. Pjesm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Naslov novele: </w:t>
      </w:r>
      <w:r>
        <w:rPr>
          <w:rFonts w:cs="Verdana" w:ascii="Verdana" w:hAnsi="Verdana"/>
        </w:rPr>
        <w:t>Naslov je zapravo metafora. Staza je kao životni put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</w:t>
      </w:r>
      <w:r>
        <w:rPr>
          <w:rFonts w:cs="Verdana" w:ascii="Verdana" w:hAnsi="Verdana"/>
        </w:rPr>
        <w:t>a mrak je kao neka prepreka na tom pu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Opis</w:t>
      </w:r>
      <w:r>
        <w:rPr>
          <w:rFonts w:cs="Verdana" w:ascii="Verdana" w:hAnsi="Verdana"/>
        </w:rPr>
        <w:t xml:space="preserve"> Jačice Šafrana i Franine Brdara se temelji na kontrast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Jačica Šafr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ranina Brda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Bio je mali, kržljavi čovjek,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izgledao je poput grmičk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”Malena tijela, kudrave duge kos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i okrugle mahovinaste brade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sličio je grmičku, koji se podiga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iz čučnja i gegavo popoša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Ali grmičku koji je gdjegdj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bjelkasto procvjetao.”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Ogromni ugljenar i drvosječa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čovjek koji je u mladosti bio sam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za seb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“Bio je to Franina Brdar, ugljena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i drvosječa, čovjek koji se 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mladosti zavlačio pod kirijašk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kola nakrcana drvom, i dizao i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na orijaškim plećima. Hodao j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uvijek razgaljen, gologlav 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zavrnutih hlačnica, s veliko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sjekirom pod golom, nabreklo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miškom.”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Bio je pasti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Bio je drvosječa i ugljena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Bio je krhak i bojažljiv; ali su g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zato voljele životinj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“Iz njegovih su ruku, pitomo ka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golubi, lizali su najpakosnij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bodači volovi; na njegov poziv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pristupale bi mu najupornij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junice, i najjogunastiji teoci tural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bi glavu u njegovu pastirsk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prtenjaču, a na polasku iz sela 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za lučenje obređalo bi se kod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njega čitavo stado na solilo.”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Bio je uvijek namrštena lica i pun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je psovao već od ranog djetinjstv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“Prozvali su ga Oblačina, jer bijaš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uvijek namrštena lica i neprestan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s kletvom, kao s gromom, n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usnama.Pobožnjaci, sklonuti z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luje pod drvetom, krstili bi s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šljivo u njegovu prisuću da i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jela s neba ne uništi. Ali baš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da psovao bi Brdar najviše 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mio svojim dubokim, teški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asom. Pričaju starci da je još kao 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jete volio krupne riječi.”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Stanovao je u selu do starosti, ali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kad je ostario otišao je na planinu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“Ali Jačica nije već trideset godin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dolazio u selo o Martinju..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Kada je onemoćao i obezubio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zaglavinjao na staračkim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spotakljivim nogama, i izdao g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glas – dogovorilo se selo da m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nađe zamjenika koji će moći, ka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i u ostalim selima, bučno bičkara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korbačem, glasno hajkati blago 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duvati u rog jače od Jakanov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muka. - Naš govedar tul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najljepše i najjače - hvalist će s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odsada seoska dječica pred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djecom iz okolnih sela.”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Ni kao mali nije se htio družiti s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djecom, bio je sam za seb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“Pričaju starci da je još kao dijet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volio krupne riječi. Dok su se ka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pastirčići igrali s njime, a već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onda bijaše u njega neobičn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snaga, zvali su ga u igr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Nije se obazirao na Franinu, nij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ga sluša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“Kuda ćeš s tom kravetinom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- Jačica se pokupi i ne odgovori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- Kuda vodiš tu kravetinu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- podviknu Franina jarosno, 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Jačica mučke zagrli kravicu – ka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da će ju zaštiti od udarca. Jačic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je bio sretan kad je susjed odlazi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u šumu na obdanicu i vraćao s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tek kasno u noć. - Hej, Jače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ljudino čobanska - što ruješ p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tom blatu. Udari lopovske gazd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po tikvi i pokolji im stado kao vuk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pa se nažderi mesine. Ti s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natravio bikove u koševima, ti si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junačino, utovio krda njihova!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- A to je posao za ženetine! Jačic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je osjećao da padaju Brdarov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riječi na gredice kao tuč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-  Zori, pšenice, zrnajte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bradonjice, zlatite se, mili! – sipi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je njegov šapat na ljetinu ka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kišica koja ublažava bol.”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</w:rPr>
        <w:t>Pisac je na kraju sjedinio obadva lika pri kraju prič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Kad je stigao pred kuću, priđe mu Franina blizu i stavi ruku na pleća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dveli su ti. Jače, kravu – odveli su ti kravicu..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Osnovna misao:</w:t>
      </w:r>
    </w:p>
    <w:p>
      <w:pPr>
        <w:pStyle w:val="Normal"/>
        <w:rPr/>
      </w:pPr>
      <w:r>
        <w:rPr>
          <w:rFonts w:cs="Verdana" w:ascii="Verdana" w:hAnsi="Verdana"/>
        </w:rPr>
        <w:t>To je zapravo zadnja rečenica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Onda se naglo okrene od njega i, mahnuvš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</w:t>
      </w:r>
      <w:r>
        <w:rPr>
          <w:rFonts w:cs="Verdana" w:ascii="Verdana" w:hAnsi="Verdana"/>
        </w:rPr>
        <w:t>visoko u nebo, zabije sjekiru do uške u cjepalo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20:44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2:32:00Z</dcterms:modified>
  <cp:revision>7</cp:revision>
  <dc:subject/>
  <dc:title>IVAN GORAN KOVAČIĆ:</dc:title>
</cp:coreProperties>
</file>